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Lukavice na Moravě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orava, hráz Lukavice – dosypání hráz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8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1-08-13T08:00:00Z</dcterms:modified>
  <cp:revision>10</cp:revision>
  <dc:subject/>
  <dc:title/>
</cp:coreProperties>
</file>